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bidi w:val="0"/>
        <w:spacing w:before="440" w:after="0"/>
        <w:jc w:val="center"/>
        <w:rPr/>
      </w:pPr>
      <w:r>
        <w:rPr/>
        <w:t>Плановая калькуляция по котельным МКП «Жильё» на 2011год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63"/>
        <w:gridCol w:w="2551"/>
      </w:tblGrid>
      <w:tr>
        <w:trPr>
          <w:trHeight w:val="7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Статьи калькуля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Утверждено комитетом на 2011г. тыс.руб.</w:t>
            </w:r>
          </w:p>
        </w:tc>
      </w:tr>
      <w:tr>
        <w:trPr>
          <w:trHeight w:val="4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Топливо на технологические ц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2558,50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Вода на технологические нуж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73,60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Электроэнерг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706,46</w:t>
            </w:r>
          </w:p>
        </w:tc>
      </w:tr>
      <w:tr>
        <w:trPr>
          <w:trHeight w:val="3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Матер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Затраты на оплату труда производственных рабоч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812,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Отчисления на социальные нуж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276,2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Амортизация основных фо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24,8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Расходы по содержанию и эксплуатации оборудования всего, в том чис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82,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- содержание оборуд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82,3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- затраты на ремо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0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Цехов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41,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Общеэксплуатационные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48,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рочие расходы, неучтенные другими стать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29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Обязательные отчисления, платежи,нал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4,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-оплата за эколог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0,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-страх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4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- плата за зем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0,2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Содержание и обслуживание внутридомовых с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Итого полная себестоим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5058,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рибыль(36-матер. помощ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54,4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Всего: полная себестоимость с прибыль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511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Полезный отпуск теплоэнергии Гк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38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Тариф руб./Гкал без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1326,20</w:t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Директор МКП «Жильё»</w:t>
        <w:tab/>
        <w:t>А.В.Шупиков</w:t>
      </w:r>
    </w:p>
    <w:sectPr>
      <w:type w:val="nextPage"/>
      <w:pgSz w:w="11906" w:h="16820"/>
      <w:pgMar w:left="960" w:right="980" w:gutter="0" w:header="0" w:top="567" w:footer="0" w:bottom="720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4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40" w:after="0"/>
      <w:ind w:left="7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9120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24:00Z</dcterms:created>
  <dc:creator>GLAVBUH</dc:creator>
  <dc:description/>
  <cp:keywords/>
  <dc:language>en-US</dc:language>
  <cp:lastModifiedBy>Наталия</cp:lastModifiedBy>
  <cp:lastPrinted>2009-03-25T17:29:00Z</cp:lastPrinted>
  <dcterms:modified xsi:type="dcterms:W3CDTF">2011-05-19T05:54:00Z</dcterms:modified>
  <cp:revision>21</cp:revision>
  <dc:subject/>
  <dc:title/>
</cp:coreProperties>
</file>